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ab/>
        <w:tab/>
      </w:r>
      <w:r>
        <w:rPr>
          <w:b/>
          <w:sz w:val="28"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2045</wp:posOffset>
                </wp:positionH>
                <wp:positionV relativeFrom="paragraph">
                  <wp:posOffset>40005</wp:posOffset>
                </wp:positionV>
                <wp:extent cx="584835" cy="2059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3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2032635</wp:posOffset>
                </wp:positionV>
                <wp:extent cx="1405255" cy="1129665"/>
                <wp:effectExtent l="15240" t="18415" r="1460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600">
                          <a:off x="0" y="0"/>
                          <a:ext cx="1405080" cy="11296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75pt;margin-top:160pt;width:110.6pt;height:88.9pt;mso-wrap-style:none;v-text-anchor:middle;rotation:6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88735" cy="502348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,</w:t>
            </w:r>
            <w:r>
              <w:rPr>
                <w:sz w:val="36"/>
              </w:rPr>
              <w:t xml:space="preserve"> </w:t>
            </w:r>
            <w:r>
              <w:rPr>
                <w:b/>
              </w:rPr>
              <w:t>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:+420 5 45244874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>Řídící projektant:</w:t>
            </w:r>
            <w:r>
              <w:rPr>
                <w:rStyle w:val="Nzevzhlavzprvy"/>
                <w:i w:val="false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. Navráti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PRAVA PŘÍPOJKY VODY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6-211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4/ 201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30T06:08:00Z</dcterms:modified>
  <cp:revision>46</cp:revision>
  <dc:subject>Vzorový dokument</dc:subject>
  <dc:title>Normál -Word</dc:title>
</cp:coreProperties>
</file>